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320300981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597191933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1045359998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553900258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1786285030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1950880969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